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 xml:space="preserve">Name of pupil: Marcus lim  (18)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Vic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 Apr 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hy are comics addictive?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most every weekend I see comics in the children’s ”Top Ten” list and everyday there will be comic strips in the newspaper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llow readers to understand the real reason why they find comics addictive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low parents and teachers to understand what a child likes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wspaper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2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Marcus lim (18)</w:t>
      <w:tab/>
      <w:tab/>
      <w:t>P5 V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5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6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43:00Z</dcterms:created>
  <dc:creator>Rosyth School Pri</dc:creator>
  <dc:description/>
  <cp:keywords/>
  <dc:language>en-US</dc:language>
  <cp:lastModifiedBy>corrine sim</cp:lastModifiedBy>
  <dcterms:modified xsi:type="dcterms:W3CDTF">2010-04-13T15:12:00Z</dcterms:modified>
  <cp:revision>4</cp:revision>
  <dc:subject/>
  <dc:title>Appendix I</dc:title>
</cp:coreProperties>
</file>